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КСТЫ ОЛИМПИАДНЫХ ЗАДАНИЙ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ДЛЯ МУНИЦИПАЛЬНОГО ЭТАПА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СЕРОССИЙСКОЙ ОЛИМПИАДЫ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32"/>
          <w:szCs w:val="32"/>
        </w:rPr>
        <w:t>ШКОЛЬНИКОВ ПО ПРЕДМЕТУ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«ФИЗИЧЕСКАЯ КУЛЬТУРА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32"/>
          <w:szCs w:val="32"/>
        </w:rPr>
        <w:t>В 2019-2020 УЧЕБНОМ ГОДУ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КТИЧЕСКИЕ ИСПЫТАНИЯ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ТЕОРЕТИКО-МЕТОДИЧЕСКОЕ ЗАДАНИЕ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9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>. ПРАКТИЧЕСКИЕ ИСПЫТА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widowControl w:val="false"/>
        <w:spacing w:lineRule="auto" w:line="360" w:before="0" w:after="0"/>
        <w:ind w:hanging="0"/>
        <w:jc w:val="center"/>
        <w:rPr/>
      </w:pPr>
      <w:r>
        <w:rPr>
          <w:b/>
          <w:i w:val="false"/>
          <w:sz w:val="28"/>
          <w:szCs w:val="28"/>
        </w:rPr>
        <w:t>ГИМНАСТИК</w:t>
      </w:r>
      <w:r>
        <w:rPr>
          <w:b/>
          <w:i w:val="false"/>
          <w:sz w:val="28"/>
          <w:szCs w:val="28"/>
          <w:lang w:val="ru-RU"/>
        </w:rPr>
        <w:t>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вушки и юноши 9-11 класс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ПРОГРАММА КОНКУРСНОГО ИСПЫТАНИЯ ПО ГИМНАСТИК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Испытания девушек и юношей проводятся в виде выполнения акробатического упражнения, которое имеет обязательный характер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лучае изменения установленной последовательности элементов упражнение не оценивается и участник получает 0,0 б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Если участник не сумел выполнить какой-либо элемент, оценка снижается на указанную в программе его сто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пражнение должно иметь четко выраженное начало и окончание, выполняться со сменой направления, динамично, слитно, без неоправданных пауз. Фиксация статических элементов («держать»)  2 секу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ая стоимость всех выполненных элементов составляет максимально возможную оценку за трудность упражнения, равную 10,0 баллам. К оценке за трудность добавляется оценка за исполнение упражнения, равная 10,0 баллам, из  которой вычитаются сбавки за ошибки в технике выполнения отдельных элементов. Таким образом, максимально возможная оценка участника составляет 20,0 баллов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  <w:lang w:val="en-US"/>
        </w:rPr>
        <w:t>ДЕВУШКИ</w:t>
      </w:r>
      <w:r>
        <w:rPr>
          <w:b/>
          <w:bCs/>
          <w:i/>
          <w:sz w:val="27"/>
          <w:szCs w:val="27"/>
        </w:rPr>
        <w:t xml:space="preserve"> 7-8, 9-11 классы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И. п. – основная стойка.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>1 – шагом вперёд одноимённый поворот на 360°, сгибая свободную ногу вперёд (0,5 балла) – шаг вперед и приставляя ногу прыжок вверх ноги врозь правой (левой) вперед (”разножка”) (0,5 балла) - шагом вперёд прыжок со сменой  согнутых ног вперед с поворотом на 180° («козлик») (0,5 балла) – кувырок назад согнувшись в упор присев  (1,0 балл) - прыжок с поворотом на 180°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 xml:space="preserve">0,5 балла) - кувырок вперед в сед в группировке;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2 – сед углом, руки в стороны (держать) (1,0 балл) – согнуть руки и ноги, лечь на спину - мост (держать) (1,0 балл) - поворот кругом в упор присев;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3 –  встать и шагом одной - равновесие, руки в стороны («ласточка») (держать) (1,0 балл) - приставить ногу в стойку руки вверх - махом одной и толчком другой, два переворота в сторону  («колеса») слитно  (1,0 + 1,0 балл) в стойку ноги врозь – поворот в сторону движения и приставляя ногу - кувырок вперед прыжком (1,0 балл) и прыжок с поворотом на 360° (1,0 балл).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ЮНОШИ</w:t>
      </w:r>
      <w:r>
        <w:rPr>
          <w:b/>
          <w:bCs/>
          <w:i/>
          <w:sz w:val="28"/>
          <w:szCs w:val="28"/>
        </w:rPr>
        <w:t xml:space="preserve"> 7-8, 9-11 классы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И.п. – основная стойка.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1 – Левую (правую) на шаг в сторону с наклоном вперёд прогнувшись, руки в стороны - силой согнувшись стойка на голове и руках (держать) (1,0 балл) - сгибая ноги, упор присев - встать и шагом вперёд прыжок со сменой ног («ножницы») (0,5 балла) - два переворота в сторону («колеса») в стойку ноги врозь (1,0 балл + 1,0 балл) - приставить ногу с поворотом плечом назад в упор присев;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2 – кувырок назад (0,5 балла) – кувырок назад согнувшись (0,5 балла) – выпрямляясь, прыжок с поворотом на 180 в упор присев (0,5 балла) - кувырок вперед в сед - сед углом, руки в стороны (держать) (1,0 балл) – поворот кругом в упор лёжа на согнутых руках – выпрямить руки и толчком ног упор присев; </w:t>
      </w:r>
    </w:p>
    <w:p>
      <w:pPr>
        <w:pStyle w:val="Normal"/>
        <w:numPr>
          <w:ilvl w:val="0"/>
          <w:numId w:val="0"/>
        </w:numPr>
        <w:spacing w:lineRule="auto" w:line="288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 – встать и шагом одной - равновесие, руки в стороны («ласточка») (держать) (1,0 балл) - приставить ногу в стойку руки вверх - шаг вперёд и махом одной, толчком другой, стойка на руках (обозначить) (1,0 балл) – кувырок вперёд – кувырок вперёд прыжком (1,0 балл) - прыжок с поворотом на 360° (1,0 балл)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ушки и юноши 7-8, 9-11 классы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ыступл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pacing w:val="-10"/>
          <w:sz w:val="27"/>
          <w:szCs w:val="27"/>
        </w:rPr>
        <w:t xml:space="preserve">Участник находится за лицевой линией баскетбольной площадки лицом к мячу №1. По сигналу судьи участник берет мяч №1, выполняет ведение правой рукой к стойке №1, обводит ее с правой стороны правой рукой, переводит мяч в левую руку и выполняет ведение к стойке №2, обводит ее с левой стороны дальней рукой от стойки и далее последовательно обводит стойки №3 и №4. Продолжает ведение мяча и выполняет бросок по кольцу со средней дистанции. После того как участник выполнил бросок, он перемещается к мячу №2, берет мяч и кратчайшим путем ведет его левой рукой к баскетбольному щиту и выполняет бросок по кольцу левой рукой, используя двушажную технику. Далее участник движется на линию штрафного броска, берет мяч  №3 и выполняет ведение мяча к стойке  №5, обводит ее с правой (или левой) стороны правой (левой) рукой, переводит мяч в левую (правую) руку и выполняет ведение к стойке  №6, обводит ее с левой (правой) стороны дальней рукой от стойки и далее последовательно обводит стойки  №7,  №8 и  №9. Обведя стойку №9, участник выполняет остановку на линии штрафного броска и выполняет штрафные броски, последовательно мячами  №3 и №4. После выполнения штрафного броска мячом №4, участник движется к мячу №5.  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pacing w:val="-10"/>
          <w:sz w:val="27"/>
          <w:szCs w:val="27"/>
        </w:rPr>
      </w:pPr>
      <w:r>
        <w:rPr>
          <w:bCs/>
          <w:spacing w:val="-10"/>
          <w:sz w:val="27"/>
          <w:szCs w:val="27"/>
        </w:rPr>
        <w:t>Берет мяч №5, выполняет ведение левой</w:t>
        <w:tab/>
        <w:t xml:space="preserve"> рукой к стойке №10, обводит ее с левой стороны левой рукой, переводит мяч в правую руку и выполняет ведение к стойке №11, обводит ее с правой стороны дальней рукой от стойки и далее последовательно обводит стойки №12 и №13. Продолжает ведение мяча и выполняет бросок по кольцу со средней дистанции. После того как участник выполнил бросок, он перемещается к мячу №6, берет мяч и кратчайшим путем ведет его правой рукой к баскетбольному щиту и выполняет бросок по кольцу правой рукой, используя двушажную технику. После выполнения броска конкурсное испытание считается законченным. Остановка секундомера осуществляется в момент касания мяча площад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pacing w:val="-10"/>
          <w:sz w:val="27"/>
          <w:szCs w:val="27"/>
        </w:rPr>
        <w:t>Время, затраченное участником на выполнение упражнения, определяется с точностью до 0,01 с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: для обучающихся 7-8- классов линия штрафных бросков смещается на 1 м к кольцу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0</wp:posOffset>
                </wp:positionH>
                <wp:positionV relativeFrom="paragraph">
                  <wp:posOffset>102870</wp:posOffset>
                </wp:positionV>
                <wp:extent cx="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8.1pt" to="756pt,8.1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880</wp:posOffset>
            </wp:positionH>
            <wp:positionV relativeFrom="paragraph">
              <wp:posOffset>52705</wp:posOffset>
            </wp:positionV>
            <wp:extent cx="9271635" cy="581914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63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2495" cy="30581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highlight w:val="yellow"/>
          <w:lang w:val="en-US" w:eastAsia="en-US"/>
        </w:rPr>
      </w:pPr>
      <w:r>
        <w:rPr>
          <w:b/>
          <w:bCs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41310</wp:posOffset>
                </wp:positionH>
                <wp:positionV relativeFrom="paragraph">
                  <wp:posOffset>63500</wp:posOffset>
                </wp:positionV>
                <wp:extent cx="0" cy="4711065"/>
                <wp:effectExtent l="11430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09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3pt,5pt" to="625.3pt,375.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77125</wp:posOffset>
                </wp:positionH>
                <wp:positionV relativeFrom="paragraph">
                  <wp:posOffset>59690</wp:posOffset>
                </wp:positionV>
                <wp:extent cx="0" cy="4711065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09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5pt,4.7pt" to="588.75pt,375.6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ГКАЯ АТЛЕТИК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Девушки и юноши 7-8 класс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ное испытание в легкой атлетике заключается в преодолении кроссовой дистанции 1 км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ушки и юноши 9-11 классо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BodyTextIndent2"/>
        <w:widowControl w:val="false"/>
        <w:overflowPunct w:val="true"/>
        <w:autoSpaceDE w:val="true"/>
        <w:rPr/>
      </w:pPr>
      <w:r>
        <w:rPr>
          <w:sz w:val="30"/>
          <w:szCs w:val="30"/>
        </w:rPr>
        <w:t>Конкурсное испытание в легкой атлетике заключается в преодолении кроссовой дистанции 2км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30"/>
          <w:szCs w:val="30"/>
        </w:rPr>
        <w:t>Фиксируется время преодоления дистан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20"/>
      <w:jc w:val="both"/>
      <w:outlineLvl w:val="7"/>
    </w:pPr>
    <w:rPr>
      <w:i/>
      <w:iCs/>
      <w:lang w:val="en-U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56:00Z</dcterms:created>
  <dc:creator>klyuvaeva</dc:creator>
  <dc:description/>
  <cp:keywords/>
  <dc:language>en-US</dc:language>
  <cp:lastModifiedBy>ADMIN</cp:lastModifiedBy>
  <dcterms:modified xsi:type="dcterms:W3CDTF">2019-11-11T03:45:00Z</dcterms:modified>
  <cp:revision>7</cp:revision>
  <dc:subject/>
  <dc:title/>
</cp:coreProperties>
</file>