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бор к задачам 9-11 классов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lang w:val="ru-RU"/>
        </w:rPr>
        <w:t xml:space="preserve">Задача 1. Правило 90:9:1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38"/>
        <w:jc w:val="both"/>
        <w:rPr>
          <w:b/>
          <w:b/>
          <w:bCs/>
          <w:sz w:val="24"/>
          <w:szCs w:val="24"/>
          <w:highlight w:val="yellow"/>
          <w:lang w:val="ru-RU"/>
        </w:rPr>
      </w:pPr>
      <w:r>
        <w:rPr>
          <w:b/>
          <w:bCs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дея решения задачи заключается в том, что если заданное число делится на 100, то 1%, 9% и 90% будут целыми, нужно просто их вычислить и вывести. Если же исходное число не делится на 100, то 1% и 9% будут нецелыми, можно одно из этих значений округлить вниз, другое вверх, а в качестве третьего вывести разность между заданным числом и суммой его одного и девяти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5"/>
        <w:spacing w:before="24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Задача 2. Число Эйлер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дея решения задачи заключается в том, что нужно вычислять значение заданного выражения, увеличивая числитель последней дроби, пока не получится дробь со знаменателем, большим заданного числ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ча 3. Индекс Хирш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каждой статьи нужно вычислить, сколько раз она цитируется, от сортировать статьи по количеству цитирований, и вывести номер первого элемента, больше или равного своего номер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ча 4. Функция Смарандаш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у можно решить с помощью двоичного поиска. Для проверки делимости факториала какого-либо числа на заданное, нужно проверить что все простые делители заданного числа содержатся в факториале необходимое количество раз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spacing w:before="24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Задача 5. Азбука Морзе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решения задачи используется динамическое программирование: </w:t>
      </w:r>
      <w:r>
        <w:rPr>
          <w:sz w:val="24"/>
          <w:szCs w:val="24"/>
        </w:rPr>
        <w:t>dp</w:t>
      </w:r>
      <w:r>
        <w:rPr>
          <w:sz w:val="24"/>
          <w:szCs w:val="24"/>
          <w:lang w:val="ru-RU"/>
        </w:rPr>
        <w:t>[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] – количество способов раскодирования префикса строки длины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. Для пересчета можно перебирать возможные длины кодов букв.</w:t>
      </w:r>
    </w:p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40" w:right="1120" w:gutter="0" w:header="426" w:top="953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b/>
        <w:sz w:val="24"/>
        <w:szCs w:val="24"/>
        <w:lang w:val="ru-RU"/>
      </w:rPr>
      <w:t>Муниципальный этап Всероссийской олимпиады по информатике 2019/2020 уч. года Оренбургская область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Н"/>
    <w:basedOn w:val="Normal"/>
    <w:qFormat/>
    <w:pPr>
      <w:widowControl w:val="false"/>
      <w:autoSpaceDE w:val="false"/>
      <w:spacing w:lineRule="auto" w:line="240" w:before="240" w:after="240"/>
      <w:ind w:firstLine="72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13:00Z</dcterms:created>
  <dc:creator>Anna</dc:creator>
  <dc:description/>
  <dc:language>en-US</dc:language>
  <cp:lastModifiedBy>Anna</cp:lastModifiedBy>
  <dcterms:modified xsi:type="dcterms:W3CDTF">2019-11-29T08:16:00Z</dcterms:modified>
  <cp:revision>2</cp:revision>
  <dc:subject/>
  <dc:title/>
</cp:coreProperties>
</file>